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МИНИСТЕРСТВО НАУКИ И ВЫСШЕГО ОБРАЗОВАНИЯ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TextBody"/>
        <w:ind w:left="-142" w:hanging="142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ОБРАЗОВАТЕЛЬНОЕ        УЧРЕЖДЕНИЕ ВЫСШЕГО ОБРАЗОВАНИЯ</w:t>
      </w:r>
    </w:p>
    <w:p>
      <w:pPr>
        <w:pStyle w:val="TextBody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ДОНСКОЙ ГОСУДАРСТВЕННЫЙ ТЕХНИЧЕСКИЙ </w:t>
      </w:r>
    </w:p>
    <w:p>
      <w:pPr>
        <w:pStyle w:val="TextBody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НИВЕРСИТЕТ»</w:t>
      </w:r>
    </w:p>
    <w:p>
      <w:pPr>
        <w:pStyle w:val="Heading4"/>
        <w:ind w:firstLine="426"/>
        <w:rPr>
          <w:bCs/>
          <w:szCs w:val="28"/>
        </w:rPr>
      </w:pPr>
      <w:r>
        <w:rPr>
          <w:szCs w:val="28"/>
        </w:rPr>
        <w:t>Кафедра «Машины и автоматизация сварочного производств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АДИАЦИОННАЯ ИНТРОСКОПИЯ СВАРНЫХ СОЕДИ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лабораторной работе № 3</w:t>
      </w:r>
    </w:p>
    <w:p>
      <w:pPr>
        <w:pStyle w:val="Normal"/>
        <w:ind w:left="2552" w:hanging="1843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курсу «</w:t>
      </w:r>
      <w:r>
        <w:rPr>
          <w:color w:val="000000"/>
          <w:spacing w:val="-1"/>
          <w:sz w:val="28"/>
          <w:szCs w:val="28"/>
        </w:rPr>
        <w:t xml:space="preserve">Диагностика и контроль качества </w:t>
      </w:r>
    </w:p>
    <w:p>
      <w:pPr>
        <w:pStyle w:val="Normal"/>
        <w:ind w:left="2552" w:hanging="14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сварных соединений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 xml:space="preserve">Ростов-на-Дону </w:t>
      </w:r>
    </w:p>
    <w:p>
      <w:pPr>
        <w:pStyle w:val="Heading4"/>
        <w:rPr/>
      </w:pPr>
      <w:r>
        <w:rPr>
          <w:szCs w:val="28"/>
        </w:rPr>
        <w:t>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ставитель доц.  канд. техн. наук В.Н. Фо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621.971.052.08:620.179.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ационная интроскопия сварных соединений:</w:t>
      </w:r>
    </w:p>
    <w:p>
      <w:pPr>
        <w:pStyle w:val="Normal"/>
        <w:jc w:val="both"/>
        <w:rPr/>
      </w:pPr>
      <w:r>
        <w:rPr>
          <w:sz w:val="28"/>
          <w:szCs w:val="28"/>
        </w:rPr>
        <w:t>Метод. Указания  /  ДГТУ. Ростов н/Д, 2022 г.,  18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крыт физический смысл выявления дефектов сварки с помощью радиационной интроскопии. Представлена блок-схема передачи изображения сварного образца на телевизионную камеру. Показаны приемы и методы радиационной интроскопии. Даны рекомендации по оценке чувствительности метода. Приведены вопросы для само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едактор профессор д. т. н. </w:t>
      </w:r>
    </w:p>
    <w:p>
      <w:pPr>
        <w:pStyle w:val="Heading6"/>
        <w:ind w:left="5580" w:hanging="0"/>
        <w:rPr>
          <w:szCs w:val="28"/>
        </w:rPr>
      </w:pPr>
      <w:r>
        <w:rPr>
          <w:szCs w:val="28"/>
        </w:rPr>
        <w:t>А, С, Короб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</w:rPr>
        <w:t>© Донской Государственный технический университет, 2022 г.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szCs w:val="28"/>
        </w:rPr>
        <w:t>ИНСТРУКЦИЯ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по технике безопасности при работе в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лаборатории "Радиографические методы контроля"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1. К выполнению лабораторных работ допускаются лица, прошедшие инструктаж по технике безопасности. Студенты изучают инстру</w:t>
        <w:softHyphen/>
        <w:t>ктаж непосредственно перед проведением лабораторной работы после  этого  расписываются в контрольном группо</w:t>
        <w:softHyphen/>
        <w:t>вом листе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2. Прежде чем включить интроскоп и рентгеновский аппарат в электросеть, необходимо убедиться в целости заземления. Ра</w:t>
        <w:softHyphen/>
        <w:t>ботать с незаземленным оборудованием и приборами категориче</w:t>
        <w:softHyphen/>
        <w:t>ски запрещается.</w:t>
      </w:r>
    </w:p>
    <w:p>
      <w:pPr>
        <w:pStyle w:val="TextBodyIndent"/>
        <w:ind w:left="0" w:hanging="0"/>
        <w:jc w:val="both"/>
        <w:rPr>
          <w:szCs w:val="28"/>
          <w:u w:val="single"/>
        </w:rPr>
      </w:pPr>
      <w:r>
        <w:rPr>
          <w:szCs w:val="28"/>
          <w:u w:val="single"/>
        </w:rPr>
        <w:t>Открывать распределительные шкафы для смены предохранителей, подключения и отключения оборудования имеет право только дежурный электрик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3. Разрешение на начало проведения исследования дает преподава</w:t>
        <w:softHyphen/>
        <w:t>тель, ведущий занятия. Все работы проводятся в его присутст</w:t>
        <w:softHyphen/>
        <w:t>вии.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ПРАВИЛА</w:t>
      </w:r>
    </w:p>
    <w:p>
      <w:pPr>
        <w:pStyle w:val="TextBodyIndent"/>
        <w:ind w:left="2977" w:right="424" w:hanging="1417"/>
        <w:rPr/>
      </w:pPr>
      <w:r>
        <w:rPr>
          <w:szCs w:val="28"/>
        </w:rPr>
        <w:t>по технике безопасности при работе с интроскопом РИ-10T и рентгеноаппаратом       РУП-200-5-2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1. К работе с установками допускаются лица, прошедшие аттеста</w:t>
        <w:softHyphen/>
        <w:t>цию и специальное медицинское освидетельствование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. Во время учебных занятий включение и выключение аппаратов разрешается производить студентам только в присутствии и под руководством преподавателя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3. Включенные аппараты не должны находиться без присмотр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4. До начала работы лаборанту необходимо: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- осмотреть и проверить исправность всех частей высоко</w:t>
        <w:softHyphen/>
        <w:t>вольтной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истемы;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- удостовериться в отсутствии людей в помещении для просвечивания;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- сделать пробный пуск аппарат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5. Перед тем как входить в помещение для просвечивания, необходимо выключить высоковольтный выключатель на пульте рентгеноаппарат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1. Цель работы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Cs w:val="28"/>
        </w:rPr>
        <w:t>Ознакомиться с принципами получения видимого изображе</w:t>
        <w:softHyphen/>
        <w:t>ния скрытых дефектов на электронно-лучевой трубке интроскоп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учить методику, оборудование и принцип действия ради</w:t>
        <w:softHyphen/>
        <w:t>ационного интроскоп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Овладеть техникой контроля сварных соединений с помо</w:t>
        <w:softHyphen/>
        <w:t>щью радиационных интроскопов.</w:t>
      </w:r>
    </w:p>
    <w:p>
      <w:pPr>
        <w:pStyle w:val="TextBodyIndent"/>
        <w:ind w:left="0" w:hanging="0"/>
        <w:jc w:val="center"/>
        <w:rPr/>
      </w:pPr>
      <w:r>
        <w:rPr>
          <w:b/>
          <w:szCs w:val="28"/>
        </w:rPr>
        <w:t>2. Общие положения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ab/>
        <w:t>Радиоскопический метод основан на получении дефектоскопи</w:t>
        <w:softHyphen/>
        <w:t>ческой информации о контролируемом объекте с помощью флуоресци</w:t>
        <w:softHyphen/>
        <w:t>рующих экранов,  электронно-оптических преобразователей, оптиче</w:t>
        <w:softHyphen/>
        <w:t>ских усилителей и телевизионных систем при визуальном анализе светотеневой картины, получаемой на выходном экране в результа</w:t>
        <w:softHyphen/>
        <w:t>те прохождения ионизирующего излучения через объект исследова</w:t>
        <w:softHyphen/>
        <w:t>ния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Сохраняя такие достоинства радиографического метода, как возможность определения характера и формы выявляемого дефекта, методы радиоскопии позволяют исследовать контролируемый объект непосредственно в момент его просвечивания. Поэтому сокращает</w:t>
        <w:softHyphen/>
        <w:t>ся до минимума характерный для радиографии разрыв во времени между началом контроля и моментом получения заключения о каче</w:t>
        <w:softHyphen/>
        <w:t>стве контролируемого объект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Устройства, позволяющие исследовать контролируемый объект непосредственно в момент его просвечивания, получили названия радиационных интроскопов. Основными элементами любого интроско</w:t>
        <w:softHyphen/>
        <w:t>па являются источник проникающего излучения, преобразователь проникающего излучения в видимое, приемник (чувствительный эле</w:t>
        <w:softHyphen/>
        <w:t>мент) . который обычно преобразует световое излучение в после</w:t>
        <w:softHyphen/>
        <w:t>довательность электрических сигналов, и. наконец, устройство усиления и индикации сигнала. Такая обобщенная схема приведе</w:t>
        <w:softHyphen/>
        <w:t>на на рис. 1. В неё в соответствии с принципом работы интроскопа введена в качестве активного элемента обратной связи схема переработки информации человеком (оператором)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Как видно из рис.1., базовые элементы интроскопа - источ</w:t>
        <w:softHyphen/>
        <w:t>ник ионизирующего излучения 1 и преобразователь скрытого изо</w:t>
        <w:softHyphen/>
        <w:t>бражения в видимое 3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ыходной световой сигнал преобразователя излучения 3 че</w:t>
        <w:softHyphen/>
        <w:t>рез оптическое устройство 4 подается на приемник 5, роль которого - производить операции над сигналом преобразователя 3, чтобы привести их в соответствие с типом устройства обработ</w:t>
        <w:softHyphen/>
        <w:t>ки и индикации 6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Оператор принимает информацию и на основании её анализа дает общее заключение о внутреннем строении объекта контроля. При этом в зависимости от объекта оператор выбирает режим ра</w:t>
        <w:softHyphen/>
        <w:t>боты источника, приемника и устройства обработки и индикации сигнала.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object w:dxaOrig="8970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9pt;height:168.35pt" filled="f" o:ole="">
            <v:imagedata r:id="rId3" o:title=""/>
          </v:shape>
          <o:OLEObject Type="Embed" ProgID="" ShapeID="ole_rId2" DrawAspect="Content" ObjectID="_15254114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2186940</wp:posOffset>
                </wp:positionV>
                <wp:extent cx="5734050" cy="850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5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firstLine="70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1. Обобщенная схема радиационного интроскопа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1 – источник ионизирующего излучения; 2 – объект контроля; 3 – преобразователь скрытого изображения в видимое; 4 – оптическое устройство; 5 – приемник; 6 – устройство обработки и индикации сигнала; 7 – схема переработки информации человек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1.5pt;height:66.95pt;mso-wrap-distance-left:9.05pt;mso-wrap-distance-right:9.05pt;mso-wrap-distance-top:0pt;mso-wrap-distance-bottom:0pt;margin-top:172.2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TextBodyIndent"/>
                        <w:ind w:left="0" w:firstLine="70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1. Обобщенная схема радиационного интроскопа</w:t>
                      </w:r>
                    </w:p>
                    <w:p>
                      <w:pPr>
                        <w:pStyle w:val="TextBodyIndent"/>
                        <w:ind w:left="0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1 – источник ионизирующего излучения; 2 – объект контроля; 3 – преобразователь скрытого изображения в видимое; 4 – оптическое устройство; 5 – приемник; 6 – устройство обработки и индикации сигнала; 7 – схема переработки информации человеко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firstLine="708"/>
        <w:jc w:val="both"/>
        <w:rPr/>
      </w:pPr>
      <w:r>
        <w:rPr>
          <w:b/>
          <w:bCs/>
          <w:szCs w:val="28"/>
        </w:rPr>
        <w:t xml:space="preserve">               </w:t>
      </w:r>
      <w:r>
        <w:rPr>
          <w:b/>
          <w:bCs/>
          <w:szCs w:val="28"/>
        </w:rPr>
        <w:t>3. Радиационно-оптические преобразователи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 зависимости от схемы радиоскопа максимум излучения преобразователя должен лежать или в спектральной области, соответствующей высокой эффективности зрительного восприятия картины, или в области оптического преобразователя светового потока в поток электронов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Послесвечение преобразователя выбирается достаточно боль</w:t>
        <w:softHyphen/>
        <w:t>шим, но не настолько, чтобы это приводило к размыванию изобра</w:t>
        <w:softHyphen/>
        <w:t>жения движущего объекта. В пассивных радиоскопах, как правило, применяют преобразователи с большим послесвечением, а в актив</w:t>
        <w:softHyphen/>
        <w:t>ных - с малым послесвечением.</w:t>
      </w:r>
    </w:p>
    <w:p>
      <w:pPr>
        <w:pStyle w:val="TextBodyIndent"/>
        <w:tabs>
          <w:tab w:val="clear" w:pos="708"/>
          <w:tab w:val="left" w:pos="2859" w:leader="none"/>
        </w:tabs>
        <w:ind w:left="0" w:firstLine="708"/>
        <w:jc w:val="both"/>
        <w:rPr/>
      </w:pPr>
      <w:r>
        <w:rPr>
          <w:szCs w:val="28"/>
        </w:rPr>
        <w:t>В качестве материала для преобразователей используют люми</w:t>
        <w:softHyphen/>
        <w:t>нофоры. В качестве основного материала используют щелочно-галлоидные соединении, а также сульфиды, селениды и силикаты лантаноидов, а также цинк, кадмий, кальций, стронций, магний, ба</w:t>
        <w:softHyphen/>
        <w:t>рий, вольфрам.</w:t>
      </w:r>
    </w:p>
    <w:p>
      <w:pPr>
        <w:pStyle w:val="TextBodyIndent"/>
        <w:ind w:left="0" w:firstLine="708"/>
        <w:jc w:val="both"/>
        <w:rPr/>
      </w:pPr>
      <w:r>
        <w:rPr>
          <w:b/>
          <w:bCs/>
          <w:i/>
          <w:szCs w:val="28"/>
          <w:u w:val="single"/>
        </w:rPr>
        <w:t>Порошковые  рентгеновские  экраны</w:t>
      </w:r>
      <w:r>
        <w:rPr>
          <w:b/>
          <w:bCs/>
          <w:szCs w:val="28"/>
        </w:rPr>
        <w:t>.</w:t>
      </w:r>
      <w:r>
        <w:rPr>
          <w:szCs w:val="28"/>
        </w:rPr>
        <w:t xml:space="preserve"> Порошковые рентгеновские экраны как простейшие в конструк</w:t>
        <w:softHyphen/>
        <w:t>тивном исполнении радиационно-оптические преобразователи явля</w:t>
        <w:softHyphen/>
        <w:t>ются наиболее распространенными устройствами визуального пред</w:t>
        <w:softHyphen/>
        <w:t>ставления радиационного изображения объекта. Порошковые рентге</w:t>
        <w:softHyphen/>
        <w:t>новские экраны используют в пассивных радиоскопах и применяют в качестве выходных элементов радиационных электронно-оптичес</w:t>
        <w:softHyphen/>
        <w:t>ких преобразователей (РЭОП). Экраны пассивных радиоскопов состо</w:t>
        <w:softHyphen/>
        <w:t>ят из плоской картонной подложки, на которую нанесен слой люми</w:t>
        <w:softHyphen/>
        <w:t>нофора. Иногда для повышения тормозной способности экрана подло</w:t>
        <w:softHyphen/>
        <w:t>жка покрывается конвертирующим (превращающим) веществом. Конвер</w:t>
        <w:softHyphen/>
        <w:t>тор может состоять из чистого металла или сплава с эффективным атомным номером, соответствующим элементу с рекомендуемым диапазоном энергий проникающего излучения. Предпочтительные конверторы - серебро, олово, теллур, талий, вольфрам, платина, золото, тантал, свинец, висмут или их смеси и сплавы. Среди них сереб</w:t>
        <w:softHyphen/>
        <w:t>ро и вольфрам дают более выгодную комбинацию со сложными люми</w:t>
        <w:softHyphen/>
        <w:t xml:space="preserve">нофорами. Толщина конвертора обычно составляет 0,005 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 xml:space="preserve"> 0,1 мкм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 xml:space="preserve">Слой люминофора толщиной 0,05 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 xml:space="preserve"> 0,5 мм в смеси со связую</w:t>
        <w:softHyphen/>
        <w:t>щими веществами (нитрат целлюлозы, этилцеллюлоза и др.) нано</w:t>
        <w:softHyphen/>
        <w:t>сится на конвертор. Доля связующего вещества обычно составляет 5 – 15 %, а размер зерен люминофора лежат в пределах 6 – 50 мкм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Для устранения нерезкости изображения, обусловленной рассе</w:t>
        <w:softHyphen/>
        <w:t>янным излучением, в экран вводится краситель, поглощающий люми</w:t>
        <w:softHyphen/>
        <w:t>несцентное излучение. Краситель поглощает в большей степени световое излучение, покидающее экран под углом к его поверхно</w:t>
        <w:softHyphen/>
        <w:t>сти, поскольку наклонные лучи проходят в экране более длинный путь.</w:t>
      </w:r>
    </w:p>
    <w:p>
      <w:pPr>
        <w:pStyle w:val="TextBodyIndent"/>
        <w:ind w:left="0" w:firstLine="708"/>
        <w:jc w:val="both"/>
        <w:rPr/>
      </w:pPr>
      <w:r>
        <w:rPr>
          <w:b/>
          <w:bCs/>
          <w:i/>
          <w:szCs w:val="28"/>
          <w:u w:val="single"/>
        </w:rPr>
        <w:t>Монокристаллические и поликристаллические экраны</w:t>
      </w:r>
      <w:r>
        <w:rPr>
          <w:b/>
          <w:bCs/>
          <w:szCs w:val="28"/>
        </w:rPr>
        <w:t>.</w:t>
      </w:r>
      <w:r>
        <w:rPr>
          <w:szCs w:val="28"/>
        </w:rPr>
        <w:t xml:space="preserve"> Радиационно-оптические преобразователи на основе моно- или поликристаллов, именуемые сцинтилляторами, чаще применяют в активных системах, хотя огра</w:t>
        <w:softHyphen/>
        <w:t>ничений для их использования в пассивных системах в принципе нет. Единственным, но, видимо, существенным их недостатком является низкая яркость свечения. Этот недостаток отчасти компен</w:t>
        <w:softHyphen/>
        <w:t>сируется большой прозрачностью к собственному излучению и высо</w:t>
        <w:softHyphen/>
        <w:t>кой тормозной способностью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Поликристаллические преобразователи имеют повышенное сопротивление к тепловому и механическому ударам. Их изготавли</w:t>
        <w:softHyphen/>
        <w:t>вают выдавливанием или прессованием в сочетании с кузнечной обработкой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Высокая собственная прозрачность позволяет изготовлять эк</w:t>
        <w:softHyphen/>
        <w:t>раны из сцинтилляторов большой толщины, обеспечивающей полное поглощение рентгеновского излучения. Однако толщина сцинтилляционного экрана не может беспредельно расти. Ограничение в тол</w:t>
        <w:softHyphen/>
        <w:t>щине накладывает размытие сцены светового изображения, вызван</w:t>
        <w:softHyphen/>
        <w:t>ное многократным отражением оптических квантов от стенок преоб</w:t>
        <w:softHyphen/>
        <w:t>разователя. Уменьшение размытия изображения возможно за счет размещенного на преобразователе со стороны входа проникающего излучения рифленого отражателя, как это показано на рис 3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object w:dxaOrig="5130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.4pt;height:129.1pt" filled="f" o:ole="">
            <v:imagedata r:id="rId5" o:title=""/>
          </v:shape>
          <o:OLEObject Type="Embed" ProgID="" ShapeID="ole_rId4" DrawAspect="Content" ObjectID="_73825082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0490</wp:posOffset>
                </wp:positionH>
                <wp:positionV relativeFrom="paragraph">
                  <wp:posOffset>1451610</wp:posOffset>
                </wp:positionV>
                <wp:extent cx="3225165" cy="447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.3. Поликристаллические преобразовате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– отражатель; 2 – люминоф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95pt;height:35.2pt;mso-wrap-distance-left:9.05pt;mso-wrap-distance-right:9.05pt;mso-wrap-distance-top:0pt;mso-wrap-distance-bottom:0pt;margin-top:114.3pt;mso-position-vertical-relative:text;margin-left:108.7pt;mso-position-horizontal-relative:text">
                <v:textbox inset="0in,0in,0in,0in">
                  <w:txbxContent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>
                          <w:sz w:val="24"/>
                        </w:rPr>
                        <w:t>Рис.3. Поликристаллические преобразовател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– отражатель; 2 – люминоф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Отражатель изготовляют из материалов с небольшим атом</w:t>
        <w:softHyphen/>
        <w:t>ным номером - металлизированная пластмасса, алюминий. Перио</w:t>
        <w:softHyphen/>
        <w:t>дичность Т пирамидальных отражателей должна быть меньше тол</w:t>
        <w:softHyphen/>
        <w:t xml:space="preserve">щины  </w:t>
      </w:r>
      <w:r>
        <w:rPr>
          <w:szCs w:val="28"/>
          <w:lang w:val="en-US"/>
        </w:rPr>
        <w:t>t</w:t>
      </w:r>
      <w:r>
        <w:rPr>
          <w:szCs w:val="28"/>
        </w:rPr>
        <w:t xml:space="preserve">  люминофора. Для обеспечения параллельности траекто</w:t>
        <w:softHyphen/>
        <w:t>рий движения падающего, рассеянного световых потоков отражаю</w:t>
        <w:softHyphen/>
        <w:t>щие элементы имеют сечение в виде прямоугольного равнобедренного треугольника. Световые фотоны, генерируемые в люминофоре и распространяющиеся в направлении, обратном выходной плоско</w:t>
        <w:softHyphen/>
        <w:t>сти, посредством рифленого отражателя передаются в направлении наблюдения. По сравнению с обычным плоским отражателем здесь наблюдается меньшее размытие изображения, поскольку в плоских отражателях кажущийся размер источника световых фотонов увеличен.</w:t>
      </w:r>
    </w:p>
    <w:p>
      <w:pPr>
        <w:pStyle w:val="TextBodyIndent"/>
        <w:ind w:left="0" w:firstLine="708"/>
        <w:rPr/>
      </w:pPr>
      <w:r>
        <w:rPr>
          <w:b/>
          <w:bCs/>
          <w:i/>
          <w:szCs w:val="28"/>
          <w:u w:val="single"/>
        </w:rPr>
        <w:t xml:space="preserve">Электролюминесцентные экраны.  </w:t>
      </w:r>
      <w:r>
        <w:rPr>
          <w:szCs w:val="28"/>
        </w:rPr>
        <w:t>Принцип действия электролюминесцентных экранов основан на свечении некоторых люминофоров под действием переменного электрического поля (рис. 4)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Двухэлектродный ЭЛЭ (рис.4) представляет собой слоистый конденсатор, состоящий из наружной прозрачной основы 1, электропроводящих полупрозрачных слоев 2 и 7, заключенных между ни</w:t>
        <w:softHyphen/>
        <w:t>ми слоев фотопроводника 6 и электролюминофора 3, а также разде</w:t>
        <w:softHyphen/>
        <w:t>ляющих непрозрачных слоев 4 и 5, устраняющих обратную связь ме</w:t>
        <w:softHyphen/>
        <w:t>жду электролюминофором и фотопроводником. К проводящим покрыти</w:t>
        <w:softHyphen/>
        <w:t>ям 2 и 7 подводят переменное напряжение 600 – 800 В и частотой 60 – 3000 Гц.</w:t>
      </w:r>
    </w:p>
    <w:p>
      <w:pPr>
        <w:pStyle w:val="TextBodyIndent"/>
        <w:ind w:left="0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5460" w:dyaOrig="3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pt;height:178.6pt" filled="f" o:ole="">
            <v:imagedata r:id="rId7" o:title=""/>
          </v:shape>
          <o:OLEObject Type="Embed" ProgID="" ShapeID="ole_rId6" DrawAspect="Content" ObjectID="_106195397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275</wp:posOffset>
                </wp:positionH>
                <wp:positionV relativeFrom="paragraph">
                  <wp:posOffset>2192655</wp:posOffset>
                </wp:positionV>
                <wp:extent cx="4019550" cy="75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4. Устройство электролюминесцентного экрана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560" w:leader="none"/>
                              </w:tabs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– стекло; 2, 7 – электропроводящие полупрозрачные слои; 3 – электролюминофор; 4, 5 – непрозрачные разделяющие слои; 6 – слой фотопроводн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59.5pt;mso-wrap-distance-left:9.05pt;mso-wrap-distance-right:9.05pt;mso-wrap-distance-top:0pt;mso-wrap-distance-bottom:0pt;margin-top:172.65pt;mso-position-vertical-relative:text;margin-left:53.25pt;mso-position-horizontal-relative:text">
                <v:textbox inset="0in,0in,0in,0in">
                  <w:txbxContent>
                    <w:p>
                      <w:pPr>
                        <w:pStyle w:val="TextBodyIndent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4. Устройство электролюминесцентного экрана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7560" w:leader="none"/>
                        </w:tabs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 – стекло; 2, 7 – электропроводящие полупрозрачные слои; 3 – электролюминофор; 4, 5 – непрозрачные разделяющие слои; 6 – слой фотопроводник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При отсутствии ионизирующего излучения основная доля напряжения падает на фотопроводнике из-за высокого значения его элек</w:t>
        <w:softHyphen/>
        <w:t>трического сопротивления, в то время как на слой электролюминофора приходится незначительная часть падающего напряжения, в связи с чем он не люминесцирует. Однако стоит облучить фотопро</w:t>
        <w:softHyphen/>
        <w:t>водник ионизирующим излучением, его сопротивление начнет умень</w:t>
        <w:softHyphen/>
        <w:t>шаться с увеличением интенсивности излучения, а напряжение на электролюминофоре возрастать, что вызовет его свечение, которое можно наблюдать со стороны стекла 1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К недостаткам двухэлектродных ЭЛЭ следует отнести большое время послесвечения, это ограничивает возможности их использо</w:t>
        <w:softHyphen/>
        <w:t>вания при контроле движущихся объектов, а также свечение в темновом режиме (при отсутствии облучения).Некоторые типы ЭЛЭ обеспечивают получение стопроцентного контраста изображения дефекта, что достигается введением между слоями 2 и 7 управляющего сетчатого электрода.</w:t>
      </w:r>
    </w:p>
    <w:p>
      <w:pPr>
        <w:pStyle w:val="TextBodyIndent"/>
        <w:ind w:left="0" w:firstLine="426"/>
        <w:jc w:val="both"/>
        <w:rPr/>
      </w:pPr>
      <w:r>
        <w:rPr>
          <w:b/>
          <w:bCs/>
          <w:i/>
          <w:szCs w:val="28"/>
          <w:u w:val="single"/>
        </w:rPr>
        <w:t>Усилители  изображения.</w:t>
      </w:r>
      <w:r>
        <w:rPr>
          <w:i/>
          <w:szCs w:val="28"/>
          <w:u w:val="single"/>
        </w:rPr>
        <w:t xml:space="preserve"> </w:t>
      </w:r>
      <w:r>
        <w:rPr>
          <w:szCs w:val="28"/>
        </w:rPr>
        <w:t>Для визуально</w:t>
        <w:softHyphen/>
        <w:t>го восприятия информации операторам без напряжения зрения не</w:t>
        <w:softHyphen/>
        <w:t>обходимо, чтобы на каждый поглощенный рентгеновский квант испу</w:t>
        <w:softHyphen/>
        <w:t xml:space="preserve">скалось по крайней мере </w:t>
      </w: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Cs w:val="28"/>
        </w:rPr>
        <w:t xml:space="preserve"> фотонов в видимой части спектра. Общее энергосодержание всех этих фотонов превышает энергию, ко</w:t>
        <w:softHyphen/>
        <w:t>торую имеют первичные кванты излучения, и, следовательно, необ</w:t>
        <w:softHyphen/>
        <w:t>ходимо усиление первичных носителей информации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Поскольку прямое увеличение энергии квантов тормозного рентгеновского излучения невозможно, их необходимо преобразо</w:t>
        <w:softHyphen/>
        <w:t>вать в электрически заряженные частицы, чаще всего – электроны. Энергию вторичных электронов можно повысить в результате уско</w:t>
        <w:softHyphen/>
        <w:t>рения в электрическом поле. Из этого следует, что необходимы по крайней мере две стации преобразования: кванты излучения заря</w:t>
        <w:softHyphen/>
        <w:t>женные частицы, заряженные частицы   фотоны видимого свет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Стадии преобразования радиационного изображения в радиоско</w:t>
        <w:softHyphen/>
        <w:t>пе показаны на рис. 2. Согласно этим схемам непосредственно для усилителя рентгеновского изображения цепочка преобразований представляется в следующем виде: кванты излучения (</w:t>
      </w:r>
      <w:r>
        <w:rPr>
          <w:rFonts w:eastAsia="Symbol" w:cs="Symbol" w:ascii="Symbol" w:hAnsi="Symbol"/>
          <w:b/>
          <w:bCs/>
          <w:szCs w:val="28"/>
        </w:rPr>
        <w:t></w:t>
      </w:r>
      <w:r>
        <w:rPr>
          <w:szCs w:val="28"/>
        </w:rPr>
        <w:t xml:space="preserve"> или </w:t>
      </w:r>
      <w:r>
        <w:rPr>
          <w:b/>
          <w:bCs/>
          <w:i/>
          <w:iCs/>
          <w:szCs w:val="28"/>
        </w:rPr>
        <w:t>х</w:t>
      </w:r>
      <w:r>
        <w:rPr>
          <w:szCs w:val="28"/>
        </w:rPr>
        <w:t>), фотоны (</w:t>
      </w:r>
      <w:r>
        <w:rPr>
          <w:b/>
          <w:bCs/>
          <w:i/>
          <w:iCs/>
          <w:szCs w:val="28"/>
          <w:lang w:val="en-US"/>
        </w:rPr>
        <w:t>h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</w:rPr>
        <w:t>), фотоэлектроны (</w:t>
      </w:r>
      <w:r>
        <w:rPr>
          <w:b/>
          <w:bCs/>
          <w:i/>
          <w:iCs/>
          <w:szCs w:val="28"/>
          <w:lang w:val="en-US"/>
        </w:rPr>
        <w:t>e</w:t>
      </w:r>
      <w:r>
        <w:rPr>
          <w:szCs w:val="28"/>
        </w:rPr>
        <w:t>) ,   быстрые электроны 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Cs w:val="28"/>
        </w:rPr>
        <w:t>).</w:t>
      </w:r>
    </w:p>
    <w:p>
      <w:pPr>
        <w:pStyle w:val="TextBodyIndent"/>
        <w:ind w:left="0" w:firstLine="426"/>
        <w:jc w:val="both"/>
        <w:rPr/>
      </w:pPr>
      <w:r>
        <w:rPr>
          <w:b/>
          <w:bCs/>
          <w:i/>
          <w:szCs w:val="28"/>
          <w:u w:val="single"/>
        </w:rPr>
        <w:t>Радиационные электронно-опти</w:t>
        <w:softHyphen/>
        <w:t>ческие преобразователи (РЭОП).</w:t>
      </w:r>
      <w:r>
        <w:rPr>
          <w:szCs w:val="28"/>
        </w:rPr>
        <w:t>Основной недостаток флюороскопического контроля заключает</w:t>
        <w:softHyphen/>
        <w:t>ся в относительно малой яркости изображения. Чтобы получить удовлетворительное флюороскопическое изображение, яркость экра</w:t>
        <w:softHyphen/>
        <w:t xml:space="preserve">на необходимо увеличить до </w:t>
      </w: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8"/>
        </w:rPr>
        <w:t>Кд/м² (кандела на квадратный метр), кандела от латинского слова "свеча" – сила света при достаточном контрасте изображения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Яркость может быть увеличена с помощью рентгеновских эле</w:t>
        <w:softHyphen/>
        <w:t>ктронно-оптических преобразователей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Для того чтобы получить требуемое усиление изображения, необходимо первичное рентгеновское изображение представить в уменьшенном виде и затем рассматривать это уменьшенное изобра</w:t>
        <w:softHyphen/>
        <w:t xml:space="preserve">жение на экране через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лупу, микроскоп или с передачей уменьшенного светового изображения на передающую телекамеру.Усиление яркости в рентгеновском усилителе изображения достигается, с одной стороны, увеличением светового потока с экрана благодаря соответствующему ускоряющему напряжению, а с дру</w:t>
        <w:softHyphen/>
        <w:t>гой стороны - путем электронно-оптического уменьшения. Оба спо</w:t>
        <w:softHyphen/>
        <w:t>соба дают достаточное усиление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Усилитель рентгеновского изображения (рис. 5) конструктив</w:t>
        <w:softHyphen/>
        <w:t>но выполнен из четырех основных элементов: люминесцентного экра</w:t>
        <w:softHyphen/>
        <w:t>на 3, где происходит преобразование проникающего излучения в фотоны; фотокатода 4, конвертирующего фотоны в поток электронов; электронно-оптической системы 5, 6, ускоряющей и фокусирующей фотоэлектроны; выходного экрана 7, где происходит обратное пре</w:t>
        <w:softHyphen/>
        <w:t>образование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Элементы РЭОП объединены в единое целое внутри вакуумированного корпуса. Собственно усилитель заключен в стеклянный кор</w:t>
        <w:softHyphen/>
        <w:t>пус, имеющий круглое сечение и вогнутый входной торец – экран, покрытый однородным слоем люминофора 3. Слой люминофора напыля</w:t>
        <w:softHyphen/>
        <w:t>ется непосредственно на стекло или на тонкую алюминиевую подложку 2, расположенную вблизи торца. Толщина люминофора, как прави</w:t>
        <w:softHyphen/>
        <w:t xml:space="preserve">ло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Cs w:val="28"/>
        </w:rPr>
        <w:t xml:space="preserve">м, а в некоторых случаях может быть увеличена за счет отражателей света до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Cs w:val="28"/>
        </w:rPr>
        <w:t>м. Люминофорный слой, покрыт напыленной на его выходную поверхность тонкой (толщиной 10 нм – (нанометр)=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Cs w:val="28"/>
        </w:rPr>
        <w:t>м) пленкой фотоэмиссионного вещества фото</w:t>
        <w:softHyphen/>
        <w:t>катода 4. Материал фотокатода выбирают, исходя из условий согла</w:t>
        <w:softHyphen/>
        <w:t>сования его эмиссионных свойств с длиной волны свечения люминофора. Фотоэлектроны фокусируются электродами 5, и ускоряются до энергий 25 кэВ (килоэлектровольт) с помощью электрода 6, размещенного в непосредственной близости от выходного люминесцентно</w:t>
        <w:softHyphen/>
        <w:t>го экрана. Возникающее на выходном экране изображение является более яркой копией изображения на входном экране и может непо</w:t>
        <w:softHyphen/>
        <w:t>средственно наблюдаться через микроскоп 8 или подвергаться даль</w:t>
        <w:softHyphen/>
        <w:t>нейшей обработке. Согласно современным требованиям размер вход</w:t>
        <w:softHyphen/>
        <w:t>ного экрана РЭОП составляет 15-32 см. Первоначальное крупноформатное изображение в целях обеспечения лучших условий передачи на телевизионное устройство уменьшается до 15-30 мм, что, в свою очередь, требует сложной системы электростатической фоку</w:t>
        <w:softHyphen/>
        <w:t>сировки фотоэлектронов.</w:t>
      </w:r>
    </w:p>
    <w:p>
      <w:pPr>
        <w:pStyle w:val="Normal"/>
        <w:tabs>
          <w:tab w:val="clear" w:pos="708"/>
          <w:tab w:val="left" w:pos="3217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5455" cy="15551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1080" w:right="1615" w:hanging="0"/>
        <w:jc w:val="both"/>
        <w:rPr/>
      </w:pPr>
      <w:r>
        <w:rPr>
          <w:szCs w:val="28"/>
        </w:rPr>
        <w:t>Рис. 5. Схема усилителя рентгеновского изображения.</w:t>
      </w:r>
    </w:p>
    <w:p>
      <w:pPr>
        <w:pStyle w:val="TextBodyIndent"/>
        <w:tabs>
          <w:tab w:val="clear" w:pos="708"/>
          <w:tab w:val="left" w:pos="8280" w:leader="none"/>
        </w:tabs>
        <w:ind w:left="1080" w:right="1075" w:hanging="0"/>
        <w:jc w:val="both"/>
        <w:rPr>
          <w:sz w:val="24"/>
        </w:rPr>
      </w:pPr>
      <w:r>
        <w:rPr>
          <w:sz w:val="24"/>
        </w:rPr>
        <w:t xml:space="preserve">1 – сварное соединение; 2 – алюминиевая подложка; 3 – люминофор; 4 – фотокатод; 5, 6 – электронно-оптическая система; 7 – выходной экран; 8 – микроскоп. 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По последним данным, разработан РЭОП в комплексе с ЭВМ, обеспечивающий чувствительность контроля, сравнимую с чувствительно</w:t>
        <w:softHyphen/>
        <w:t>стью радиографического метода.</w:t>
      </w:r>
    </w:p>
    <w:p>
      <w:pPr>
        <w:pStyle w:val="TextBodyIndent"/>
        <w:ind w:left="0" w:firstLine="426"/>
        <w:jc w:val="both"/>
        <w:rPr/>
      </w:pPr>
      <w:r>
        <w:rPr>
          <w:b/>
          <w:bCs/>
          <w:szCs w:val="28"/>
        </w:rPr>
        <w:t>Усилители светового изображения радиационно-оптических преобразова</w:t>
        <w:softHyphen/>
        <w:t>телей (ЭОП).</w:t>
      </w:r>
      <w:r>
        <w:rPr>
          <w:szCs w:val="28"/>
        </w:rPr>
        <w:t>В основе работы усилителей изображения лежат трансформация световой картины с радиационного преобразователя в электронное изображение. Фотон - электронное преобразование осуществляется за счёт фотоэффекта или эффекта фотопроводимости. Последний про</w:t>
        <w:softHyphen/>
        <w:t xml:space="preserve">цесс, как правило, не используется в усилителях, но устройства на его основе реализованы в передающих телевизионных трубках. ЭОП, реализующий принцип фотоэмиссионного усиления изображения, показан на рис. 6. Эт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</w:r>
    </w:p>
    <w:p>
      <w:pPr>
        <w:pStyle w:val="TextBodyIndent"/>
        <w:ind w:left="0"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-388620</wp:posOffset>
                </wp:positionV>
                <wp:extent cx="4093845" cy="1538605"/>
                <wp:effectExtent l="5080" t="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3920" cy="1538640"/>
                          <a:chOff x="0" y="0"/>
                          <a:chExt cx="4093920" cy="153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4480" y="0"/>
                            <a:ext cx="3979440" cy="104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53000"/>
                            <a:ext cx="4059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7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 Короткофокусный усилител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7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фотокатод; 2 – люминофор; 3, 4 – прозрачный электро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right="7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30.6pt;width:322.35pt;height:121.15pt" coordorigin="1440,-612" coordsize="6447,24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0;top:-612;width:6266;height:165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1046;width:6391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7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 Короткофокусный усилитель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7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фотокатод; 2 – люминофор; 3, 4 – прозрачный электрод.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right="7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7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t>простейшая конструкция усилителя радиационного изобра</w:t>
        <w:softHyphen/>
        <w:t>жения (УРИ) не получила широкого распространения, однако физические принципы, заложенные в ее основе, сохранились в последующих более совершенных разработках. Здесь процесс усиления осуществляется следующим способом. Световое изображение объекта получается на радиационно-оптическом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еобразователе обычным методом. Световой поток на фотокатоде 1 конвертируется (преобразуется, превращается) в поток электронов, ускоряемых в вакуумированном промежутке прозрачными электродами 3, 4. На люминофоре осуществляется обратное преобразование.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zCs w:val="28"/>
        </w:rPr>
        <w:t>4. Телевизионная установка "Интроскоп"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Телевизионный рентгеновский интроскоп РИ-10T предназна</w:t>
        <w:softHyphen/>
        <w:t>чен для наблюдения и фоторегистрации дефектов при поточном неразрушающем контроле в производственных помещениях сварных соединений из стали толщиной от 3 до 20 мм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Интроскоп представляет собой прибор, в котором теневое рентгеновское изображение внутреннего строения контролируемого изделия, созданное рентгеновским излучением, преобразуется в оптически видимое и передается на радиационно-безопасное рассто</w:t>
        <w:softHyphen/>
        <w:t>яние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Рентгено - телевизионный интроскоп РИ-10T состоит из следую</w:t>
        <w:softHyphen/>
        <w:t>щих основных узлов (рис. 7). Входной преобразующий блок 3 при помощи сцинтилляционного монокристалла преобразует теневое рентгеновское изображение в оптически видимое, а затем последнее - в электрический сигнал, который по кабелю 5 поступает в блок пе</w:t>
        <w:softHyphen/>
        <w:t>редающей камеры 4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Далее по соединительному кабелю 6 электрический сигнал пе</w:t>
        <w:softHyphen/>
        <w:t>редается в блок канала 7 и далее на видеоконтрольное устройст</w:t>
        <w:softHyphen/>
        <w:t>во J.</w:t>
      </w:r>
    </w:p>
    <w:p>
      <w:pPr>
        <w:pStyle w:val="TextBodyIndent"/>
        <w:ind w:left="0"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ходной     преобразующий     блок (ВПБ)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ходной преобразующий блок преобразует рентгеновское излу</w:t>
        <w:softHyphen/>
        <w:t>чение в электрический сигнал. Размах видеосигнала на выходе ВПБ составляет 0,2-0,4 В;  полярность выходного сигнала отрицательная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В качестве рентгеновского преобразователя используется сцинтилляционный монокристаллический детектор из йодистого це</w:t>
        <w:softHyphen/>
        <w:t xml:space="preserve">зия, активированного таллием </w:t>
      </w:r>
      <w:r>
        <w:rPr>
          <w:b/>
          <w:bCs/>
          <w:i/>
          <w:iCs/>
          <w:szCs w:val="28"/>
          <w:lang w:val="en-US"/>
        </w:rPr>
        <w:t>CsJ</w:t>
      </w:r>
      <w:r>
        <w:rPr>
          <w:szCs w:val="28"/>
        </w:rPr>
        <w:t>(</w:t>
      </w:r>
      <w:r>
        <w:rPr>
          <w:b/>
          <w:bCs/>
          <w:i/>
          <w:iCs/>
          <w:szCs w:val="28"/>
          <w:lang w:val="en-US"/>
        </w:rPr>
        <w:t>Tl</w:t>
      </w:r>
      <w:r>
        <w:rPr>
          <w:szCs w:val="28"/>
        </w:rPr>
        <w:t>) (рис. 8), заде</w:t>
        <w:softHyphen/>
        <w:t>ланного в специальную оправку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Оправка из дюралюминия служит для крепления преобразова</w:t>
        <w:softHyphen/>
        <w:t>теля в корпусе ВПБ, защиты монокристаллической пластины от механических повреждений и воздействия воздушной среды. Со стороны источника излучения оправка имеет окно, заделанное органическим стеклом толщиной 1,6 мм с нанесенным на него зеркальным покрытием из распыленного в вакууме алюминия. Зер</w:t>
        <w:softHyphen/>
        <w:t>кальное покрытие служит для увеличения светового потока, по</w:t>
        <w:softHyphen/>
        <w:t>ступающего на фотокатод 1 передающей телевизионной трубки.</w:t>
      </w:r>
    </w:p>
    <w:p>
      <w:pPr>
        <w:pStyle w:val="TextBodyIndent"/>
        <w:ind w:left="1080" w:right="1075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1825</wp:posOffset>
                </wp:positionH>
                <wp:positionV relativeFrom="paragraph">
                  <wp:posOffset>17145</wp:posOffset>
                </wp:positionV>
                <wp:extent cx="4677410" cy="288480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7480" cy="2884680"/>
                          <a:chOff x="0" y="0"/>
                          <a:chExt cx="4677480" cy="2884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677480" cy="194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000" y="2140560"/>
                            <a:ext cx="377208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-1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7. Рентгено - телевизионный интроскоп РИ-10Т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-1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видеоконтрольное устройство; 2 – пульт управления; 3 – блок входной преобразующий; 4 – блок передающей камеры; 5, 6 – кабели соединительные; 7 – блок канал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5pt;margin-top:1.35pt;width:368.3pt;height:227.15pt" coordorigin="995,27" coordsize="7366,4543">
                <v:shape id="shape_0" stroked="f" o:allowincell="f" style="position:absolute;left:995;top:27;width:7365;height:306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80;top:3398;width:5939;height:1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-1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7. Рентгено - телевизионный интроскоп РИ-10Т: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-1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видеоконтрольное устройство; 2 – пульт управления; 3 – блок входной преобразующий; 4 – блок передающей камеры; 5, 6 – кабели соединительные; 7 – блок канала.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 стороны приемника света сцинтилляционный монокристалл защищен оптическим стеклом К-8, толщиной 2 мм. Оптический кон</w:t>
        <w:softHyphen/>
        <w:t>такт между стеклом и монокристаллом осуществляется с помощью силиконового клея. Толщина монокристаллической пластины 3 мм при диаметре 80 мм. Детектор 14 крепится к корпусу преобра</w:t>
        <w:softHyphen/>
        <w:t>зователя ВПБ. Оптическая головка (объектив) предназначена для проектирования на фотокатод передающей трубки изображения и дистанционного управления фокусированием. Для поворота изображения, созданного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>детектором 14, на 90° используется зеркало, представляющее собой стекло с нане</w:t>
        <w:softHyphen/>
        <w:t>сенным покрытием. Зеркало при помощи трех винтов и пружин име</w:t>
        <w:softHyphen/>
        <w:t>ет плавную юстировку.</w:t>
      </w:r>
    </w:p>
    <w:p>
      <w:pPr>
        <w:pStyle w:val="Normal"/>
        <w:tabs>
          <w:tab w:val="clear" w:pos="708"/>
          <w:tab w:val="left" w:pos="3067" w:leader="none"/>
        </w:tabs>
        <w:rPr>
          <w:sz w:val="28"/>
          <w:szCs w:val="28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2395</wp:posOffset>
                </wp:positionH>
                <wp:positionV relativeFrom="paragraph">
                  <wp:posOffset>1706245</wp:posOffset>
                </wp:positionV>
                <wp:extent cx="5897880" cy="3543300"/>
                <wp:effectExtent l="508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3543480"/>
                          <a:chOff x="0" y="0"/>
                          <a:chExt cx="5897880" cy="3543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72600" y="0"/>
                            <a:ext cx="5525280" cy="21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71880"/>
                            <a:ext cx="5844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8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8. Передающая трубка типа суперортикон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– фотокатод; 2 – ускоряющий электрод; 3 – мелкоструктурная сетка;    4 – пленка; 5 – тормозящий электрод; 6 – фокусирующий электрод; 7 – цилиндр умножителя; 8 – электронный прожектор; 9 – пятикаскадный умножитель; 10 – отклоняющие катушки; 11 – фокусирующая катушка; 12 – корректирующая катушка; 13 – объектив; 14 – монокристалл (детектор); 15 – зеркало; 16 – стеклянный баллон; 17 – корпус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5pt;margin-top:134.35pt;width:464.4pt;height:279pt" coordorigin="-177,2687" coordsize="9288,5580">
                <v:shape id="shape_0" stroked="f" o:allowincell="f" style="position:absolute;left:410;top:2687;width:8700;height:3322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-177;top:6108;width:9203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8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8. Передающая трубка типа суперортикон: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– фотокатод; 2 – ускоряющий электрод; 3 – мелкоструктурная сетка;    4 – пленка; 5 – тормозящий электрод; 6 – фокусирующий электрод; 7 – цилиндр умножителя; 8 – электронный прожектор; 9 – пятикаскадный умножитель; 10 – отклоняющие катушки; 11 – фокусирующая катушка; 12 – корректирующая катушка; 13 – объектив; 14 – монокристалл (детектор); 15 – зеркало; 16 – стеклянный баллон; 17 – корпус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Объектив "Юпитер 3" заключен в оправу и может перемещаться вдоль    оптической оси на расстояние 7 мм. Движение осуществляется от    электродвигателя ДПМ-25 через червячную пару, фрикционную муфту, три    пары зубчатых колёс и передачи винт-гайка. Питание электродвигателя 27 В по</w:t>
        <w:softHyphen/>
        <w:t>дается через вилку разъема. Оптическая головка соединяется с каркасом фокусирующе-отклоняющей системы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Передающая электронно-лучевая трубка (суперортикон) 16 служит для преобразования светового изображения в электричес</w:t>
        <w:softHyphen/>
        <w:t>кие сигналы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 вакуумном стеклянном баллоне 16 размещены: фотокатод 1; ускоряющий электрод 2; мишень, состоящая из тонкой полупровод</w:t>
        <w:softHyphen/>
        <w:t>никовой пленки 4; выравнивавшая сетка 3; тормозящий электрод 5; фокусирующий электрод в виде проводящего слоя, на внутренней по</w:t>
        <w:softHyphen/>
        <w:t>верхности колбы 6; электронный прожектор; пятикаскадный вторич</w:t>
        <w:softHyphen/>
        <w:t>но-электронный умножитель 9; цилиндр умножителя 7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Фокусирующе-отклоняющая система (ФОС) состоит из отклоня</w:t>
        <w:softHyphen/>
        <w:t>ющих, корректирующих и фокусирующей катушек, обмотки подогрева и термореле. Отклоняющие катушки 10 служат для отклонения элек</w:t>
        <w:softHyphen/>
        <w:t>тронного луча во времени и являются частью системы, обеспечивающей последовательную во времени коммутацию элементов мишени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Фокусирующая катушка 11 предназначена для фокусировки электронного луча и фотоэлектронов, вылетающих с фотокатода на ми</w:t>
        <w:softHyphen/>
        <w:t>шень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Корректирующие катушки 12 позволяют за счет регулировки протекающего по ним тока компенсировать неточность изготовле</w:t>
        <w:softHyphen/>
        <w:t>ния электронного прожектор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 блоке трубки (БТ) также размещены: высоковольтный дели</w:t>
        <w:softHyphen/>
        <w:t>тель напряжения, предварительный видеоусилитель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Блок трубки служит для обеспечения требуемыми напряжения</w:t>
        <w:softHyphen/>
        <w:t>ми и токами электродов передающей трубки, усиления видеосигна</w:t>
        <w:softHyphen/>
        <w:t>ла и включения камеры в общую схему телевизионного канал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Коэффициент усиления усилителя около 2. Полярность сигна</w:t>
        <w:softHyphen/>
        <w:t>ла на выходе - отрицательная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ПБ конструктивно оформлен в виде цилиндра. К каркасу ФОС присоединяются с одной стороны оптическая головка, а с другой БТ. Каркас может поворачиваться относительно своей центральной оси в пределах ±45° при помощи электродвигателя MC-160 и двух микропереключателей МПЗ; ОГ, ФОС, БТ размещены в корпусе ВПБ. Корпус предохраняет оптику от попадания в нее рассеянного све</w:t>
        <w:softHyphen/>
        <w:t>та.</w:t>
      </w:r>
    </w:p>
    <w:p>
      <w:pPr>
        <w:pStyle w:val="TextBodyIndent"/>
        <w:ind w:left="0" w:firstLine="567"/>
        <w:jc w:val="both"/>
        <w:rPr/>
      </w:pPr>
      <w:r>
        <w:rPr>
          <w:b/>
          <w:bCs/>
          <w:i/>
          <w:szCs w:val="28"/>
          <w:u w:val="single"/>
        </w:rPr>
        <w:t xml:space="preserve">Блок  камерный телевизионный (БКТ).  </w:t>
      </w:r>
      <w:r>
        <w:rPr>
          <w:szCs w:val="28"/>
        </w:rPr>
        <w:t>БКТ 4 предназначен   для   усиления   видеосигнала, по</w:t>
        <w:softHyphen/>
        <w:t>ступающего с усилителя передающей камеры и формирования пилооб</w:t>
        <w:softHyphen/>
        <w:t>разного тока строчной  частоты  и  дальнейшей передачи по линии связи в блок канала  УВ-4. Блок канала 7 располагается в нижней части пульта управления интроскопа 2 (рис. 7).</w:t>
      </w:r>
    </w:p>
    <w:p>
      <w:pPr>
        <w:pStyle w:val="TextBodyIndent"/>
        <w:ind w:left="0" w:firstLine="567"/>
        <w:jc w:val="both"/>
        <w:rPr/>
      </w:pPr>
      <w:r>
        <w:rPr>
          <w:b/>
          <w:bCs/>
          <w:i/>
          <w:szCs w:val="28"/>
          <w:u w:val="single"/>
        </w:rPr>
        <w:t xml:space="preserve">Пульт управления интроскопа (ПУИ).  </w:t>
      </w:r>
      <w:r>
        <w:rPr>
          <w:szCs w:val="28"/>
        </w:rPr>
        <w:t>В состав блока пульта управления интроскопа входят: блок питания БП-14; видеоконтрольное устройство BK-12; пульт управле</w:t>
        <w:softHyphen/>
        <w:t>ния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Блок канала предназначен для усиления и изменения полярно</w:t>
        <w:softHyphen/>
        <w:t>сти видеосигнала, поступающего с передающей камеры, и оконча</w:t>
        <w:softHyphen/>
        <w:t>тельного формирования телевизионного сигнала. Кроме того, этот блок вырабатывает синхронизирующие сигналы и пилообразный ток кадровой частоты для питания отклоняющей системы передающей тру</w:t>
        <w:softHyphen/>
        <w:t>бки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Блок питания и автоматики предназначен для обеспечения бло</w:t>
        <w:softHyphen/>
        <w:t>ков аппаратуры всеми необходимыми напряжениями и токами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Видеоконтрольное устройство предназначается для воспроизве</w:t>
        <w:softHyphen/>
        <w:t>дения телевизионного изображения наблюдаемых объектов на экране приемной трубки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Пульт управления предназначен для управления режимом рабо</w:t>
        <w:softHyphen/>
        <w:t>ты аппаратуры. На пульте управления расположены регуляторы на</w:t>
        <w:softHyphen/>
        <w:t>пряжений на сетке мишени, фотокатоде, фокусирующем электроде, управляющем электроде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С помощью переключателей производят: переключение аппара</w:t>
        <w:softHyphen/>
        <w:t>туры из "дежурного" режима в "рабочий" и обратно, переключения изображения с "позитива" на "негатив"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На пульте управления предусмотрена дистанционная фокусиро</w:t>
        <w:softHyphen/>
        <w:t>вка светового потока с помощью объектива "Юпитер 3", поворот фотокатода вместе с трубкой вдоль оси относительно монокристал</w:t>
        <w:softHyphen/>
        <w:t>ла ±45° 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На пульте управления расположены органы управления переме</w:t>
        <w:softHyphen/>
        <w:t>щением контролируемого изделия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К интроскопу может прилагаться дополнительный телевизор для просмотра в отдельном помещении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Для документального оформления качества сварных соедине</w:t>
        <w:softHyphen/>
        <w:t>ний к видеоконтрольному устройству придаются два съемных тубуса и фотоаппарат "Зенит 3М" для проведения съемок с экрана телевизионной трубки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/>
          <w:szCs w:val="28"/>
        </w:rPr>
        <w:t>5. Абсолютная и относительная чувствительность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Абсолютную чувствительность радиационного интроскопа оп</w:t>
        <w:softHyphen/>
        <w:t>ределяют как минимальное измерение значения параметра просве</w:t>
        <w:softHyphen/>
        <w:t>чиваемого объекта, которое может быть обнаружено анализом све</w:t>
        <w:softHyphen/>
        <w:t>тового изображения объекта на выходном экране интроскоп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Изменение значения параметра просвечиваемого объекта обеспечивается дискретным набором имитаторов дефектов, содержащих</w:t>
        <w:softHyphen/>
        <w:t>ся в эталонах чувствительности. В качестве эталонов чувствитель</w:t>
        <w:softHyphen/>
        <w:t>ности обычно используют проволочные, канавочные и пластинчатые эталоны. Проволочный эталон представляет собой набор проволочек установленных форм и размеров, пластинчатый - пластину с цилин</w:t>
        <w:softHyphen/>
        <w:t>дрическими отверстиями установленных форм и размеров (см. лаб. работу № 1), изготовленную с заданной точностью из материала, основа которого по химическому составу аналогична основе контро</w:t>
        <w:softHyphen/>
        <w:t>лируемого материал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 xml:space="preserve">Абсолютную чувствительность контроля </w:t>
      </w:r>
      <w:r>
        <w:rPr>
          <w:rFonts w:eastAsia="Symbol" w:cs="Symbol" w:ascii="Symbol" w:hAnsi="Symbol"/>
          <w:b/>
          <w:bCs/>
          <w:szCs w:val="28"/>
        </w:rPr>
        <w:t></w:t>
      </w:r>
      <w:r>
        <w:rPr>
          <w:szCs w:val="28"/>
        </w:rPr>
        <w:t xml:space="preserve"> определяют в миллиметрах по формулам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при использовании проволочного эталона по ГОСТ 7512-82</w:t>
      </w:r>
    </w:p>
    <w:p>
      <w:pPr>
        <w:pStyle w:val="TextBodyIndent"/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Cs w:val="28"/>
        </w:rPr>
        <w:t>,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- при использовании канавочного или пластинчатого эталона по</w:t>
        <w:br/>
        <w:t>ГОСТ 7512-82</w:t>
      </w:r>
    </w:p>
    <w:p>
      <w:pPr>
        <w:pStyle w:val="TextBodyIndent"/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Cs w:val="28"/>
        </w:rPr>
        <w:t>,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 xml:space="preserve">где </w:t>
      </w:r>
      <w:r>
        <w:rPr>
          <w:bCs/>
          <w:i/>
          <w:iCs/>
          <w:szCs w:val="28"/>
        </w:rPr>
        <w:t>dmin</w:t>
      </w:r>
      <w:r>
        <w:rPr>
          <w:szCs w:val="28"/>
        </w:rPr>
        <w:t xml:space="preserve"> – диаметр наименьшей видимой в све</w:t>
        <w:softHyphen/>
        <w:t>товом изображении теневой картины проволоки проволочного эта</w:t>
        <w:softHyphen/>
        <w:t xml:space="preserve">лона;  </w:t>
      </w:r>
      <w:r>
        <w:rPr>
          <w:bCs/>
          <w:i/>
          <w:iCs/>
          <w:szCs w:val="28"/>
          <w:lang w:val="en-US"/>
        </w:rPr>
        <w:t>hmin</w:t>
      </w:r>
      <w:r>
        <w:rPr>
          <w:szCs w:val="28"/>
        </w:rPr>
        <w:t xml:space="preserve"> – глубина наименьшей видимой в световом изображе</w:t>
        <w:softHyphen/>
        <w:t>нии теневой картины канавки канавочного эталона или наименьшая толщина пластинчатого эталона, при которой видна в световом изображении теневая картина отверстия эталона, диаметр которого равен удвоенной толщине эталон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 xml:space="preserve">Относительную чувствительность контроля  </w:t>
      </w:r>
      <w:r>
        <w:rPr>
          <w:rFonts w:eastAsia="Symbol" w:cs="Symbol" w:ascii="Symbol" w:hAnsi="Symbol"/>
          <w:b/>
          <w:bCs/>
          <w:szCs w:val="28"/>
        </w:rPr>
        <w:t></w:t>
      </w:r>
      <w:r>
        <w:rPr>
          <w:b/>
          <w:bCs/>
          <w:szCs w:val="28"/>
        </w:rPr>
        <w:t xml:space="preserve"> </w:t>
      </w:r>
      <w:r>
        <w:rPr>
          <w:szCs w:val="28"/>
        </w:rPr>
        <w:t>определяют по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формуле, в %:</w:t>
      </w:r>
    </w:p>
    <w:p>
      <w:pPr>
        <w:pStyle w:val="TextBodyIndent"/>
        <w:ind w:left="0" w:hanging="0"/>
        <w:jc w:val="center"/>
        <w:rPr/>
      </w:pP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δ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,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где </w:t>
      </w:r>
      <w:r>
        <w:rPr>
          <w:b/>
          <w:bCs/>
          <w:i/>
          <w:iCs/>
          <w:szCs w:val="28"/>
          <w:lang w:val="en-US"/>
        </w:rPr>
        <w:t>h</w:t>
      </w:r>
      <w:r>
        <w:rPr>
          <w:szCs w:val="28"/>
        </w:rPr>
        <w:t xml:space="preserve"> – полная радиационная толщина контролируемого материа</w:t>
        <w:softHyphen/>
        <w:t>ла, равная сумме толщин эталона чувствительности и дополнительного поглотителя (исследуемого объекта). Чувствительность радиационного контроля существенно зави</w:t>
        <w:softHyphen/>
        <w:t>сит от мощности экспозиционной дозы в районе входной плоскости преобразователя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Cs w:val="28"/>
        </w:rPr>
        <w:t>6. Рабочее задание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1. Изучить схемы  и типы активных и пассивных интроскопов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. Ознакомиться с методами преобразования ионизирующего излучения в видимое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3. Изучить конструкцию и принцип действия телевизионной установки интроскоп РИ-10Т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4. Освоить методику определения внутренних дефектов свар</w:t>
        <w:softHyphen/>
        <w:t>ных соединений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5. Определить чувствительность данного метод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6. Сделать выводы по работе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Cs w:val="28"/>
        </w:rPr>
        <w:t xml:space="preserve">7. Приборы, принадлежности и материалы, 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/>
          <w:szCs w:val="28"/>
        </w:rPr>
        <w:t>необходимые для выполнения работы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1. Рентгеновский аппарат РУП-200-5-2 для просвечивания материалов, установленный в соответственно оборудованном по</w:t>
        <w:softHyphen/>
        <w:t>мещении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. Эталоны, маркировочные знаки, номограммы для опреде</w:t>
        <w:softHyphen/>
        <w:t>ления экспозиций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3. Набор образцов различных сварных соединений со скрытыми дефектами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4. Набор свинцовых пластин, штангенциркуль, стальная линейка 750-1000 мм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5. Интроскоп РИ-10Т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/>
          <w:szCs w:val="28"/>
        </w:rPr>
        <w:t>8. Порядок выполнения работы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. Подготовить аппарат РУП-200-5-2 к работе, включив его на прогревание трубки в течение 5-10 мин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. Подготовить интроскоп РИ-10Т к работе, включив его на прогревание в течение 5-10 мин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3. Очистить и произвести внешний осмотр образца, произ</w:t>
        <w:softHyphen/>
        <w:t>вести необходимые измерения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4. Аккуратно уложить на ободок монокристалла исследуе</w:t>
        <w:softHyphen/>
        <w:t>мый образец. На образец поближе к сварному соединению, по</w:t>
        <w:softHyphen/>
        <w:t>ложить эталон, маркировочный знак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5. Установить величину фокусного расстояния от образца цо анода рентгеновской трубки, учитывая вид материала исследу</w:t>
        <w:softHyphen/>
        <w:t>емого образца, его толщину,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6. Пользуясь пультом управления интроскопа установить яр</w:t>
        <w:softHyphen/>
        <w:t>кость, контрастность экрана электронно-лучевой трубки, фокуси</w:t>
        <w:softHyphen/>
        <w:t>ровку, режим и т.п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7. Выйти из рентген кабинета и прежде чем плотно закрыть дверь, убедиться, что в помещении никого нет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8. Включить высокое напряжение на пульте рентгеноаппарата РУП-200-5-2. Постепенно увеличивая напряжение, довести его до 80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100 кВ, при этом ток трубки должен быть в пределах 3-4 мA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9. Пользуясь пультом управления интроскопа, установить яркость, контрастность экрана электронно-лучевой трубки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10. Пользуясь пультом управления интроскопа и аппарата РУП-200-Б-2, установить максимально возможную чувствитель</w:t>
        <w:softHyphen/>
        <w:t>ность на экране интроскопа с помощью эталонов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1. Приступить к исследованию образц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2. Определить чувствительность данного метод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3. Сделать выводы по работе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/>
          <w:szCs w:val="28"/>
        </w:rPr>
        <w:t>9. Содержание отчёта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. Цель работы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2. Краткое описание физических процессов, протекающих при преобразовании ионизирующего излучения в видимое на экра</w:t>
        <w:softHyphen/>
        <w:t>не видеоконтрольного устройств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3. Нарисовать и описать принцип действия передающей труб</w:t>
        <w:softHyphen/>
        <w:t>ки типа суперортикон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4. Нарисовать и описать блок-схему интроскоп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5. Определить чувствительность метода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6. Зарисовать образец и нанести на него выявленные дефе</w:t>
        <w:softHyphen/>
        <w:t>кты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7. Зашифровать дефекты данного образца в соответствии с ГОСТ 23055-78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8. Сделать выводы по проделанной работе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/>
          <w:szCs w:val="28"/>
        </w:rPr>
        <w:t>10. Вопросы для самопроверки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1. В чём сущность радиоскопического метода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. Какие устройства получили название интроскоп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3. Чем отличается "пассивный" радиоскоп от активного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4. Какие типы радиационных интроскопов применяют в промышленности?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5. Какие материалы используют для преобразователей ионизирующего излучения в видимое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6. В чем физический смысл радиационно-оптических преоб</w:t>
        <w:softHyphen/>
        <w:t>разователей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7. Какие типы радиационно-оптических преобразователей применяются для контроля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8. Принципы работы усилителя изображения?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9. Как оценить чувствительность радиационного метода интроскопии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0. Чем отличается абсолютная чувствительность от отно</w:t>
        <w:softHyphen/>
        <w:t>сительной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Cs w:val="28"/>
        </w:rPr>
        <w:t>11. Рекомендуемая литература</w:t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Алёшин Н. П. Физические методы неразрушающего контроля сварных соединений. – М.:  Машиностроение,  2006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Коробцов А. С., Фомин В. Н. Система обеспечения качества в сварочном производстве. – Ростов-на-Дону; изд-во «ДГТУ», 2013г.</w:t>
      </w:r>
    </w:p>
    <w:p>
      <w:pPr>
        <w:pStyle w:val="Normal"/>
        <w:ind w:left="852" w:hanging="852"/>
        <w:jc w:val="both"/>
        <w:rPr>
          <w:sz w:val="28"/>
          <w:szCs w:val="28"/>
        </w:rPr>
      </w:pPr>
      <w:r>
        <w:rPr>
          <w:sz w:val="28"/>
          <w:szCs w:val="28"/>
        </w:rPr>
        <w:t>3. Неразрушающий контроль и диагностика,-- Справ. под ред. Клюева В. В. . – М.:  Машиностроение,  2005.</w:t>
      </w:r>
    </w:p>
    <w:p>
      <w:pPr>
        <w:pStyle w:val="Normal"/>
        <w:tabs>
          <w:tab w:val="clear" w:pos="708"/>
          <w:tab w:val="left" w:pos="1701" w:leader="none"/>
        </w:tabs>
        <w:ind w:left="852" w:hanging="852"/>
        <w:rPr/>
      </w:pPr>
      <w:r>
        <w:rPr>
          <w:sz w:val="28"/>
          <w:szCs w:val="28"/>
        </w:rPr>
        <w:t xml:space="preserve">4.  ГОСТ  7512–82.  Контроль  неразрушающий.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Составитель Фомин Владимир Николаевич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РАДИАЦИОННАЯ ИНТРОСКОПИЯ СВАРНЫХ СОЕДИНЕНИЙ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к лабораторной работе № 3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15"/>
      <w:type w:val="nextPage"/>
      <w:pgSz w:w="11906" w:h="16838"/>
      <w:pgMar w:left="1701" w:right="127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1:17:00Z</dcterms:created>
  <dc:creator>Игорь</dc:creator>
  <dc:description/>
  <cp:keywords/>
  <dc:language>en-US</dc:language>
  <cp:lastModifiedBy>Денис Меркулов</cp:lastModifiedBy>
  <cp:lastPrinted>2004-06-13T12:17:00Z</cp:lastPrinted>
  <dcterms:modified xsi:type="dcterms:W3CDTF">2022-11-19T13:10:00Z</dcterms:modified>
  <cp:revision>35</cp:revision>
  <dc:subject/>
  <dc:title>МИНИСТЕРСТВО ВЫСШЕГО И СРЕДНЕГО ОБРАЗОВАНИЯ РСФСР</dc:title>
</cp:coreProperties>
</file>